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gavrila_2000@mail.ru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МВКО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0 февраля 200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занятие первое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Мировая валютная система (МВС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Валюта (monetary unit) -- во-первых, денежная единица данной страны (доллар,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убль и т.д.), во-вторых, -- иностранные денежные знак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Девизы -- расчетные средства в иностранной валюте, используемые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народных расчетах (банковские чеки, почтовые и телеграфные перевод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ккредитивы и др.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ый паритет (exchange parity) -- это соотношение между количество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чистого золота, которое содержится в двух денежных единицах (валютах). Э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нятие аналогично монетному паритету, возникшему в эпоху золотого эталон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гда свободно чеканились золотые монеты. Сейчас валютный паритет основан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аритете покупательной способности (ППС)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ая зона (currency area) -- валютная группировка, в которой ряд стран,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ольшинстве случаев зависимых в политическом и экономическом отношени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ъединяются около крупного государства и проводят единую валютную политику. Её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новные признаки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проведение общей валютной политики и осуществление однотипного валют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онтроля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сосредоточение большей части резервов участников валютной зоны в банк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дущей страны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осуществление валютных расчетов через единый центр в валюте ведуще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раны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поддержание твёрдого соотношения между валютой основной страны и друг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ран-участниц зоны, то есть изменение курса возможно только при соглас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дущей страны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поддержание свободной обратимости валют в рамках валютной зоны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Образованию валютной зоны предшествует образование валютных блоков, возникш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период период мирового кризиса 1929-33 гг., когда основными ста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ерлинговый и долларовый блоки, созданные после отмены золотого стандарта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еликобритании в 1931 г., а в США -- в 1933 г. Обычно создание валютных зо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формляется не соглашением, а образовывается на основе политической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кономической зависимости более слабых стран. После Второй мировой войн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ные блоки перерастают в валютные зоны с усиленным валютным контроле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едущей страны. Международные экономические соглашения обычно заключа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менно ею, но имеют обязательный характер для других участвующих в зоне стран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 определённых случаях валютная зона строится на базе соглашений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конодательных актов. По состоянию на конец 90-х гг. основные зоны были: зо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нглийского фунта стерлингов, американского доллара, французского франк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ельгийского франка, голландского гульдена, португальского эскудо и испанск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есеты. 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ые резерв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ые резервы (foreign currency reserves) -- имеющаяся в данной стра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ностранная валюта в виде авуаров, ценных бумаг, банкнот и др. Они служа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сключительно как резервный фонд для международных расчетных средств, хотя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некоторых странах они рассматриваются как покрытие банкнотной эмиссии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При золотом стандарте они состояли исключительно из золота, а после 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мены усиливается тенденция увеличения валютных резервов за счёт уменьш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тносительной доли золота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ые резервы постоянно растут, но отстают в темпах роста от международ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орговли. Значит, в относительных единицах темпы их роста уменьшаются, как и 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носительная доля в общем объёме торговли. Этот факт наряду с неравномерны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спределением валютных резервов между отдельными странами ещё больше обостря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блему международной валютной ликвидности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ые резервы позволяют использовать конъюнктурные колебания рынка дл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ализации прибыльных сделок. Основной источник наполнения резервов -- активно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альдо платёжного баланса. Однако наличие резервов в иностранной валю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крывает опасность его обесценения. Накопление валютных резервов по-существ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значает кредитование тех стран, валюты которых включены в резерв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 соответствии с данными Международного валютного фонда (МВФ), валют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резервы -- это денежная масса во внешнем обороте. Счета, на которых хранятся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резервы: однодневные, краткосрочные и долгосрочные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Формы хранения резервов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наличная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на счетах и во вкладах в центральном банке (ЦБ) и коммерческих банках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Структура резервов МВФ (в %): 56 -- доллар США, 13 -- немецкая марка, 7 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японская йена, 6 -- ЭКЮ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Резервная валюта обладает торговой и расчетной функциями. Самое важное -- её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значение в международном обороте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Функциями интернациональных денег являются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расчетно-платёжная (цена, платежи, оговорки) в торговом обороте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деноминация займов и кредитов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деноминация производных финансовых инструментов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средство накопления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 финансовом обороте важны три последних функц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ые ценност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Валютные ценности (foreign exchange assets) -- иностранные банкноты, монет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умажные деньги, тратты, векселя, чеки и др., а также ценные бумаг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агоценные металлы и камни и др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МВФ классифицирует валютные ценности сделующим образом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иностранная валюта (банкноты, монеты и бумажные деньги, которые явля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конным платёжным средством за границей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чеки, тратты, векселя, кредитные письма, приказы платить, аккредитив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ереводы и др., изданные в иностранной валюте -- то есть расчётные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редитные документы, которые используются при международных платежах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ерез которые можно создавать или погашать заграничные обязательства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иностранные ценные бумаги (акции, облигации, их купоны и др.) -- титул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обственности, материализующие определённые права, которые осуществля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утём владения самим документом; их можно продавать, закладывать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ередавать и т.д.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поступления в пользу местных лиц от иностранных лиц (наём, дивиденд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гонорар и т.п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золото, серебро и платина в природном и обработанном виде, драгоцен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камни, являющиеся предметом сделок между местными и иностранными лицами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или же экспорта и импорта в необычных размерах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российская валюта, когда является предметом экспорта и импорта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чеки, тратты и др., выданные в рублях, если они являются объектом сделк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между местными и иностранными лицами или экспорта-импорта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МИРОВАЯ ВАЛЮТНАЯ СИСТЕМ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Историческое развитие МВС показывает, что первоначально она формировалас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ихийно на практической основе. МВС создавалась параллельно с формирование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ирового хозяйства (МХ). Возникновению МВС предшествовало образова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циональных денежных систем, т.е. национальные валютные системы связаны межд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бой через МВС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С развитием интернационализации хозяйственной жизни и расширением миров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орговли МВС получает всё большую самостоятельность и формирует собственны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ханизм функционирования и регулирования. МВС построена на определён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функциональной структуре, основными элементами которой являются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денежная единица, исполняющая роль международного платёжного средства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езервной валюты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валютная конвертируемость и межгосударственное регулирование валют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ограничений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правила регулирования международной валютной ликвидности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-- унифицированный режим установления и регулирования валютных паритетов и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урсов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международные платёжные и кредитные средства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формы международных расчётов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международные золотовалютные рынки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-- институционные органы межгосударственного валютного регулирования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Составные элементы МВС неизменны. По силе своего функциональ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едназначения МВС должна соответствовать трём основным требованиям, а именно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ниверсальности, гибкости и стабильности. На практике это труднодостижимо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скольку существуют объективные противоречия МЭО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6 марта 200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нятие второ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Характеристика элементов МВС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Базовый элемент МВС -- это денежная единица, которая играет роль эталона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оимости, т.е. выполняет выполняет функции мировых денег. Из-за эт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чественное изменение этого элемента определяют содержане валютной системы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дельные этамы ее исторического развития. До середины 19 века господство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нежной сфере оспаривают золото и сербро. Золото становится всеобщи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квивалентом только в конце века, когда система золотого стандарта станови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народной. Но и тогда -- еще в начале формирования валютной системы --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народных расчетах наряду с золотом используют и национальные денеж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диницы -- английский фунт, французский франк, американский доллар. В те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словиях национальные валюты не могут играть самостоятельной роли: он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едставители золота, которое было единственной мерой стоимост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Роль национальных денежных единиц как международного платежного средств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озрастает после падения золотого стандарта. В период между двумя мировы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ойнами в международном обороте господствуют национальные валюты -- Англии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ША. На Бреттон-Вудской валютной конференции (1944 г.) они получают статус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зервных (ключевых) валют. Этим им официально отводится роль мировых дене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днако уже с самого начала английский фунт не равен доллару (в США бы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иберализован валютный режим, кроме того их непосредственно не затронули боев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йствия) и теряет в значительной степени свое качество резервной валюты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Процесс окончательного изъятия золота из внутреннего денежного обращ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вершается распадом "золотого блока" (1936 г.). Он был образован Францией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933 г., как попытка сохранить золотой эталон -- внутренний оборот. Во внешне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ороте -- доллары. Золото выходит из международного платежного оборота в 19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., когда США прекращает обмен долларов на золото. Тогда завершается переход о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олотодолларового (золотодевизного) стандарта к бумажно-долларовому SDR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Special Drawing Rights -- специальные права заимствования). Так за коротки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ериод времени МВС претерпевает глубокую эволюцию, в результате чего ее золота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нова заменяется стандартом SDR, утверждая статус резервных валю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Роль резервной валюты может выполнять национальная валюта государств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торая обеспечивает соответствующую экономико-политическую базу дл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ддержания торгового статуса. В принципе, для того, чтобы одна валюта ста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зервной, она должна соответствовать определенным требованиям. Прежде вс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рана-эмитент должна иметь экономический и политический перевес в миров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истеме, располагать значительным производственным потенциалом и больши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финансовыми возможностями. Особое значение имеет развитие внешней торговли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едитно-банковской системы, которая обеспечивает вливание валюты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народный платежный оборот и ее циркуляцию в качестве международ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латежного средства. Обязательное условие для статуса резервной валюты --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ограниченная возможность ее конвертации в валюты других стран и действ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ционального валютного рынка. Сильное влияние оказывают также стабильност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ы и способность государства поддержать относительную устойчивость е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ного курса. Особое значение имеет международная кредитная и валютна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литика страны-эмитент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течение периода времени после распада золотого стандарта монопольно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ложение занимает доллар. Это определяет большую зависимость МВС о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кономической политики США и состояния их валюты. Сейчас роль резервной валют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о в меньшей степени исполняют денежные единицы Англии, Германии, Франции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Япон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ючевые валюты иногда приравнивают к международным резервным средствам, но э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 так. Ключевые валюты -- это деньги, которые прошли апробацию в обороте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знаны экспортерами и импортерами, торговцами (трейдерами), используются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ных зарубежных контрактах, идут в банки, под них дают векселя, т.е. 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начение для финансового оборота велико. Они используются в частном оборот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ставляют частные резервы коммерческих банков), например, доллар и фун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ерлингов. Валюта становится ориентиром государства. Государство устанавлива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талон стоимости в валюте, к которой привыкли наши(?) торговцы. Валюта име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зервный характер. В Бреттон-Вудской системе исключительной валютой бы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ллар, сейчас их три (доллар, фунт и иена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 условиях(?) вступления бумажных денег в международных расчетах появляется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овая форма международных активов -- СПЗ (специальные права заимствования) в МВФ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 евро в ЕВС. Они используются для безналичных расчетов. Однако доллар по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стается мировой валютой, обеспечивая 87% мирового торгового оборота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временный режим валютных курс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обо важный элемент в МВС, занимающий в ней центральное место, -- режи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становления и регулирования валютных паритетов и курсов. Этот элемент, как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нежная единица, исполняя функции мировой валюты, в своем развитии отража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сторический процесс движения капитала. При золотом эталоне базой дл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поставления национальных валют было золото. Соотношение между золоты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держанием национальных денежных единиц, названное монетным паритетом, лежит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нове валютного паритета. При этом в условиях золотого стандарта монетны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аритет совпадает с валютным, который выражал соотношение между валютам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ный курс стихийно колебался около валютного паритета (ВП), но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значительных границах. Бреттон-Вудские валютные соглашения регламентирую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жим установления и регулирования валютного курса на международной основ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гласно им страны определяют фиксированные, но периодически меняем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ещественные курсы своих денежных единиц. Большинство стран принимает золот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аритет, а остальные устанавливают курс свой валюты непосредственно к доллару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та практика продолжается до середины 70-x гг., когда страны отказываются о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олотого паритета (золото вышло из обращения в 1974 г.) в пользу прям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пределения соотношений между валютами. Таким образом, в современных условия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новой для курсов служат валютные паритеты, устанавливаемые законодательны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утем. В соответствии с ямайским режимом, валютные паритеты могут определять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 доллару или другим национальным валютам, используемым в международ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счетах, к SDR, ЭКЮ или валютной корзине. Страны также имеют право применят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фиксированные или колеблющиеся валютные курсы. В практике развитых государст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оме двух основных типов валютных курсов, твердых (фиксированных)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лавающих (гибких), встречаются и другие разновидности и комбинации предыдущих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 колеблющиеся в определенных границах валютных курсов (например, валют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курсы стран-членов ЕС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 свободно плавающие курсы, которые изменяются в зависимости от рыноч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спроса и предложения валют (США, Япония, Англия, Канада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 коллективно плавающие курсы (курсы стран-членов ЕС по отношению к третьи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странам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-- манипулируемые плавающие курсы (к этому типу, скорее всего, относится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валютный коридор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сентябре 2000 г. Всемирный банк: либо плавающие, либо фиксированные курсы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жим установления и регулирования валютных паритетов и курсов как элемент МВС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зко изменился. Его эволюция от фиксированных золотых паритетов к регулируемы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лебаниям отражает потребности развития системы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ная конвертация (обратимость) курс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Наделяются режимом валютной обратимости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Литература: Васильева И. Режим валютной обратимости, Хмыз -- статья в ЭКО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8/2000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оль золота в валютных системах золотого стандар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 золотом стандарте золото являлось базой внутреннего обращения и мировы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ньгами в полном смысле этого слова, средством борьбы с инфляцией, гаранто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мена. Закон устанавливает золотое содержание денежное единицы, потому ч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ыли нужны устойчивые деньги, но это увеличивало стоимость, потому что золо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ихийно регулировало хозяйственные цены и зарплату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илонная монета (от франц. billon -- низкопробное серебро), неполноценна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нета, моминал которой превышает стоимость содержащегося в ней металла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сходы на ее чеканку; чеканятся из низкопробного серебра, меди, нейзильбера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. (Советский энциклопедический словарь/Гл. ред. А.М.Прохоров. -- М.: Советска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нциклопедия, 1984.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олото было эталоном стоимости, средством накопления (резервы на 100% золотые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 средством интервенции (поддерживались золотые курсы валют). Золо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использовалось как средство платежа в частном обороте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 золотом стандарте оно связало все национальные валюты. При Бреттон-Вудск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истеме набор элементов тот же, но система уже переходная. Золото осталос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талоном стоимости, к нему прибавили доллар. До 1952 г. резервы были в золот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олотом поддерживался курс американского доллара, дефицит расчетов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нтервенция. Золото играло в системе значительную роль. Большая часть золо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идет в резерв, другая -- в промышленность, но оно больше не обслуживает оборот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редство интервенции -- американский доллар. Золото ушло из внутренней системы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 является только мировыми деньгами. Внутри страны сохраняется зависимост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между золотой вещественной массой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временная система -- формально Ямайская: срок ее действия истек, но ее ник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 отменял. Согласно статье 4, золото перестало быть эталоном стоимост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ерестало быть резервом. Между МВФ и странами-членами расчеты в золоте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едутся, нет золотой интервенции. Золото было универсальными деньгами, каков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ейчас не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ерспективы золот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ВФ: "Золото можно вернуть при поддержке 80% голосов". При этом положительны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оронами этого станет сохранение преемственности, стоимость, удобство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ниверсальность и независимость. Недостатком -- постоянное колебание цен. Це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олота нулевая. Продать золото без потерь нельзя. Продажа государствами част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зерва не приводит к изменениям цены золот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Золото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входит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в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International Reserves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нетизация -- золото из частных ресурсов становится официально товарны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нетизация платежного баланса -- выпуск денег для покрытия дефицита бюждет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нетизация госдолга -- выпуск бумажных (кредитных) денег для покрыт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юджетного дефицита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монетизация -- утрата золотом свойств дене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Когда золото перестает выполнять функции мировых денег, цена возрастает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монетизация -- обратные порывы золота в денежную сферу. 1 тройская унц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равна 31,1035 г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MCF (Европейский фонд валютного сотрудничества), BIS (Банк международ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счетов)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народные кредитные деньг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вровалюты -- денежные авуары в виде депозитов и(?) банках нерезидентах (на 3/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долларах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ПС, ЭКЮ, КРЮ, SDR, дилемма Триффе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дачи к семинару 2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задач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. Подлежащее -- 1.используется как средство установления и/или платежа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кспортно-импортных контрактах, 2.находится в частном банковском обороте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.входит в состав официальных резервов международных (?), 4.используется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нтересах по стабилизации курсов валют, 5.состояние которой обеспечива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носительную устойчивость всей валютной системы. Сказуемое -- торгова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зервная и ключевая валюты. Задание -- отметить верно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задач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. Подлежащее -- 1.фунт, 2.доллар, 3.немецкая марка, 4.SDR, 5.иена, 6.ЭКЮ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казуемое -- 1.система золотого стандарта, 2.Бреттон-Вудская система,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.Ямайск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задач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кие преимущества может дать стране использование ее валюты в качеств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народной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избежание риска курсовых потерь от внешнеэкономических операци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.получение автономного краткосрочного креди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.поддержание курсового соотношения валют на выгодных для данной стран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словиях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алюты -- торговая, резервная и ключев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нятие треть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Платежный баланс (ПБ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Международные экономические операц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Б -- статистическое обобщение всех операций, осуществляемых за данный перио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 страной и остальным миро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ждународные экономические операции -- купля-продажа товаров, услуг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финансовых активов между резидентами отдельных государств, любая сделк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тражаемая в платежном или любом другом балансе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обенность ПБ -- существование реального обмена товаров на денеж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нструменты. Исключение -- односторонние переводы без уплаты встреч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квивалента (бартер или обмен финансовыми инструментами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ериод, который отражает ПБ, обычно -- один год, но публикуются данные и дл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олее коротких периодов (6, 3, 1 месяц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нятие "платежный" -- наследство времени, когда в роли денег функционировал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олото. Первоначально ПБ были задуманы, как простые налоговые счета, отражающ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латежи и поступления в золоте и валюте, проводимые ЦБ, ответственным з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еспечение конвертируемости национальной валюты. Постепенно приспосабливаясь 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требностям экономического анализа, этот документ претерпевал глубок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менения. Существовавшие трудности в сфере внешнеэкономических расчетов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силия по организации международного сотрудничества, начало которым положи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(?) соглашения, выявили необходимость серьезного изучения отношений межд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ранами с помощью таблиц. К организации составления ПБ развитые стран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бегают после 2МВ, используются принципы бухучета по методу двойной запис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менты отражения зависят от самой сделки и момента наблюдения. При содейств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ВФ, который разработал правила построения ПБ и опубликовал пособие по этом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опросу, теперь государства формируют свой ПБ практически по единой систем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сле 2МВ ПБ публикуются МВФ. Выработанная с этой целью схема ПБ представля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месь между старым ПБ и новыми обязятельными изменения золотых резерв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ъединениями с изменениями(?) валютных резервов, которые покрываю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йствительное валютное положение отдельных стран, а американскому доллар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писана функция мировых дене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новные методы уче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спользование платежных отчетов банков по всем операциям с нерезидентам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зработка ПБ на основе разнообразной независимой информац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Б содержит только те операции, по которым были проведены платеж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иды ПБ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ществует множество вариантов разделения операций на частичные балансы.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висимости от потребностей анализа, определенных выбором стран и период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емени, меняется число и содержание итоговых счетов. В терминологическ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означениях этих балансов и их сальдо существует большой разброс. Основ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алансы -- торговый, товаров и услуг, тех. операций, движения капитал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годовом и квартальном ПБ регистрируются операции, осуществляемые резидентам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ставляющими в своей совокупности страну в экономическом смысле слова,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резидентами. Нерезиденты могут быть сгруппированы по странам для составл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вусторонних и зональных баланс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урное развитие туризма -- серьезная часть технических операций ряда стран. Дл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многих стран поступления от туризма -- важный источник покрытия дефици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оргового баланса, поэтому туризм можно рассматривать как своеобразный экспорт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торый во многих отношениях выгоднее традиционного: товары и услуги прода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 цене розничной торговли, которая выше оптовых цен международной торговл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оме этого, посредством туризма экспортируются товары и услуги, которые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гут быть реализованы по каналам традиционного экспорт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современных условиях потоянно растут объемы, отсюда и роль поступлений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латежей, проистекающих из предоставленных услуг. Постепенно усложняе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руктура МЭО ведет к ускорению развития торговли банковскими, посредническим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нсультационными, страховыми, информационными и прочими услугами. Их так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жно рассматривать как своеобразный экспорт и импорт. Увеличивающееся знач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орговли услугами дает основание в ряде случаев обособлять активы и пассивы п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оответствующим статьям. Баланс тех. операций анализируется самостоятельно по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званием "невидимая торговля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базисном балансе суммируются данные баланса о тех. платежах и движен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лгосрочных капитал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зультативный баланс содержит в себе базисный баланс и статью "ошибки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пуски". Он отражает чистое изменение золотовалютных резервов. Каждая сдел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лжна проявиться, как минимум, два раза. Точнее всего отражаются экспорт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мпорт, резервы, услуги. Труднее всего -- операции с капитало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руктура платежного баланс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Б состоит из двух основных разделов и содержит определенные элементы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ольшинстве случаев с самостоятельными характерами. Принята статистическа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нвенция составления ПБ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едит -- все сделки, которые можно связать с поступлениями для резидент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раны (+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бет -- те, которые связаны с платежами за границу(-). Актив -- поступления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льзу государств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 текущим операциям относят все сделки, представляющие куплю-продажу товаров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слуг и некоторые другие сделки, дата валютирования которых наступила, и 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до погасит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нные о валютном объеме экспорта и импорта часто определяют, ка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внешне)торговый баланс. По своему содержанию он представляет валютно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ыражение товарообмена между внутренним хозяйством и остальным миром з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хваченный балансом период. Сумма всех экспортированных товаров отражается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ктиве, а импортируемых -- в пассиве. Критерий включения валютной стоимост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торговли услугами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44:00Z</dcterms:created>
  <dc:creator/>
  <dc:description/>
  <cp:keywords/>
  <dc:language>en-US</dc:language>
  <cp:lastModifiedBy>User</cp:lastModifiedBy>
  <dcterms:modified xsi:type="dcterms:W3CDTF">2004-09-27T16:45:00Z</dcterms:modified>
  <cp:revision>4</cp:revision>
  <dc:subject/>
  <dc:title/>
</cp:coreProperties>
</file>