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Хмыз О.В.</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ФИНАНСОВЫЙ РЫНОК</w:t>
      </w:r>
    </w:p>
    <w:p>
      <w:pPr>
        <w:pStyle w:val="Normal"/>
        <w:ind w:firstLine="709"/>
        <w:jc w:val="both"/>
        <w:rPr/>
      </w:pPr>
      <w:r>
        <w:rPr>
          <w:rFonts w:eastAsia="Courier New Cyr" w:cs="Courier New Cyr" w:ascii="Courier New Cyr" w:hAnsi="Courier New Cyr"/>
          <w:sz w:val="24"/>
          <w:szCs w:val="24"/>
        </w:rPr>
        <w:t>Финансовый рынок — традиционный сектор рынка капиталов. На нем осуществляются операции с ценными бумагами. Относительно его структуры нет единого мнения:</w:t>
      </w:r>
    </w:p>
    <w:p>
      <w:pPr>
        <w:pStyle w:val="Normal"/>
        <w:numPr>
          <w:ilvl w:val="0"/>
          <w:numId w:val="1"/>
        </w:numPr>
        <w:tabs>
          <w:tab w:val="clear" w:pos="708"/>
          <w:tab w:val="left" w:pos="0" w:leader="none"/>
        </w:tabs>
        <w:ind w:left="709"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Ряд экономистов различают рынки финансовых инструментов: </w:t>
      </w:r>
    </w:p>
    <w:p>
      <w:pPr>
        <w:pStyle w:val="Normal"/>
        <w:numPr>
          <w:ilvl w:val="0"/>
          <w:numId w:val="1"/>
        </w:numPr>
        <w:tabs>
          <w:tab w:val="clear" w:pos="708"/>
          <w:tab w:val="left" w:pos="0" w:leader="none"/>
        </w:tabs>
        <w:ind w:left="1417"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вичный (внебиржевой);</w:t>
      </w:r>
    </w:p>
    <w:p>
      <w:pPr>
        <w:pStyle w:val="Normal"/>
        <w:numPr>
          <w:ilvl w:val="0"/>
          <w:numId w:val="1"/>
        </w:numPr>
        <w:tabs>
          <w:tab w:val="clear" w:pos="708"/>
          <w:tab w:val="left" w:pos="0" w:leader="none"/>
        </w:tabs>
        <w:ind w:left="1417"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торичный (биржевой и уличный).</w:t>
      </w:r>
    </w:p>
    <w:p>
      <w:pPr>
        <w:pStyle w:val="Normal"/>
        <w:numPr>
          <w:ilvl w:val="0"/>
          <w:numId w:val="1"/>
        </w:numPr>
        <w:tabs>
          <w:tab w:val="clear" w:pos="708"/>
          <w:tab w:val="left" w:pos="0" w:leader="none"/>
        </w:tabs>
        <w:ind w:left="709"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Другие придерживаются следующей классификации рынка ценных бумаг: </w:t>
      </w:r>
    </w:p>
    <w:p>
      <w:pPr>
        <w:pStyle w:val="Style15"/>
        <w:numPr>
          <w:ilvl w:val="0"/>
          <w:numId w:val="1"/>
        </w:numPr>
        <w:tabs>
          <w:tab w:val="clear" w:pos="708"/>
          <w:tab w:val="left" w:pos="0" w:leader="none"/>
        </w:tabs>
        <w:spacing w:lineRule="auto" w:line="240"/>
        <w:ind w:left="1418" w:right="0"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вичный (надбиржевой);</w:t>
      </w:r>
    </w:p>
    <w:p>
      <w:pPr>
        <w:pStyle w:val="Style15"/>
        <w:numPr>
          <w:ilvl w:val="0"/>
          <w:numId w:val="1"/>
        </w:numPr>
        <w:tabs>
          <w:tab w:val="clear" w:pos="708"/>
          <w:tab w:val="left" w:pos="0" w:leader="none"/>
        </w:tabs>
        <w:spacing w:lineRule="auto" w:line="240"/>
        <w:ind w:left="1418" w:right="0"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торичный (биржевой);</w:t>
      </w:r>
    </w:p>
    <w:p>
      <w:pPr>
        <w:pStyle w:val="Style15"/>
        <w:numPr>
          <w:ilvl w:val="0"/>
          <w:numId w:val="1"/>
        </w:numPr>
        <w:tabs>
          <w:tab w:val="clear" w:pos="708"/>
          <w:tab w:val="left" w:pos="0" w:leader="none"/>
        </w:tabs>
        <w:spacing w:lineRule="auto" w:line="240"/>
        <w:ind w:left="1418" w:right="0" w:hanging="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небиржевой (уличный).</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ако бесспорно, что каждый из этих рынков использует специфические методы отбора и реализации ценных бумаг. </w:t>
      </w:r>
    </w:p>
    <w:p>
      <w:pPr>
        <w:pStyle w:val="Normal"/>
        <w:ind w:firstLine="709"/>
        <w:jc w:val="both"/>
        <w:rPr/>
      </w:pPr>
      <w:r>
        <w:rPr>
          <w:rFonts w:eastAsia="Courier New Cyr" w:cs="Courier New Cyr" w:ascii="Courier New Cyr" w:hAnsi="Courier New Cyr"/>
          <w:sz w:val="24"/>
          <w:szCs w:val="24"/>
        </w:rPr>
        <w:t xml:space="preserve">На первичном реализуются впервые выпускаемые ценные бумаги предприятий и государства, в том числе муниципальные, и преобладают внебиржевые операции: ценные бумаги покупают специализированные кредитно-финансовые институты. </w:t>
      </w:r>
    </w:p>
    <w:p>
      <w:pPr>
        <w:pStyle w:val="Normal"/>
        <w:ind w:firstLine="709"/>
        <w:jc w:val="both"/>
        <w:rPr/>
      </w:pPr>
      <w:r>
        <w:rPr>
          <w:rFonts w:eastAsia="Courier New Cyr" w:cs="Courier New Cyr" w:ascii="Courier New Cyr" w:hAnsi="Courier New Cyr"/>
          <w:sz w:val="24"/>
          <w:szCs w:val="24"/>
        </w:rPr>
        <w:t xml:space="preserve">Первичный рынок ценных бумаг взаимосвязан со вторичным, где обращаются ранее выпущенные бумаги и их дополнительные выпуски. Здесь главную роль играет фондовая биржа, потому что для трансформации капитала, ищущего краткосрочные возможности приложения, в долгосрочный собственный капитал предприятия, фондовые биржи просто необходимы. Они — важная опора рынка ссудных капиталов, благодаря им можно без вмешательства государства собрать капитал воедино и направить его в инвестиции, обещающие наибольший доход. </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ый функционирующий фондовый рынок дает некоторые преимущества:</w:t>
      </w:r>
    </w:p>
    <w:p>
      <w:pPr>
        <w:pStyle w:val="Normal"/>
        <w:numPr>
          <w:ilvl w:val="0"/>
          <w:numId w:val="2"/>
        </w:numPr>
        <w:tabs>
          <w:tab w:val="clear" w:pos="708"/>
          <w:tab w:val="left" w:pos="0" w:leader="none"/>
        </w:tabs>
        <w:ind w:left="709" w:hanging="709"/>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дприятиям и государству легче получить необходимые для инвестиций долгосрочные средства, потому что биржа делает долгосрочные займы ликвидными, опосредует желание инвестора получить как можно более краткосрочные вложения и стремление дебиторов приобрести долгосрочный капитал. Здесь с помощью гарантий и биржевых котировок отдельному вкладчику обеспечивается возможность продажи его ценных бумаг в течение всего срока их действия. С другой стороны, предприятия могут в качестве дебиторов в течение всего времени распоряжаться средствами на установленных условиях. Биржи облегчают распределение капитала фирмы, потому что каждый вкладчик в акции или конвертируемые облигации может стать совладельцем предприятия. Положительным эффектом приватизации в странах с формирующейся рыночной экономикой было сокращение таким путем избыточной массы денег в обращении. Биржи облегчают переток финансовых средств из одних секторов экономики (предприятий) в другие, более высокодоходные, способствуя их развитию. Если в условиях рыночной экономики отказаться от бирж, то размеры предприятий будут ограничены собственными ресурсами и сбережениями, что приведет с резкому снижению доходов. Банки могут дополнить основной капитал кредитами, но собственный капитал они взаймы не предоставят. А посредством выпуска котирующихся на рынке акций прибыльные инвестиции могут быть реализованы даже когда они выходят за рамки других возможностей финансирования предприятия и имеющихся кредитных линий. Однако без создания важных институциональных рамок сами биржи не могут в полной мере проявить заложенные в них возможности. Важной опорой эффективно действующего рынка ссудных капиталов должно быть наличие надежной банковской системы и управляемых частных предприятий. В этом отношении уже давно в мире доказала свои преимущества система универсальных банков.</w:t>
      </w:r>
    </w:p>
    <w:p>
      <w:pPr>
        <w:pStyle w:val="Style15"/>
        <w:spacing w:lineRule="auto" w:line="240"/>
        <w:ind w:left="0" w:right="0" w:firstLine="709"/>
        <w:rPr/>
      </w:pPr>
      <w:r>
        <w:rPr>
          <w:rFonts w:eastAsia="Courier New Cyr" w:cs="Courier New Cyr" w:ascii="Courier New Cyr" w:hAnsi="Courier New Cyr"/>
          <w:sz w:val="24"/>
          <w:szCs w:val="24"/>
        </w:rPr>
        <w:t>Особенностью фондовой биржи является проведение значительной части операций посредством индивидуальных инвесторов, хотя одновременно идет процесс монополизации этих операций кредитно-финансовыми институтами. Первичный оборот, как и биржа, обладает собственными методами торговли ценными бумагами, в основном облигациями. Обычно ценные бумаги размещаются через эмиссионный синдикат или в форме подписки через банки на определенную дату или в течение длительного срока, или через биржу. Синдикат подписывается на все выпущенные ценные бумаги по заранее установленному курсу и распределяет их между своими членами. Для распределения риска часто организуется гарантийный синдикат, обеспечивающий размещение ценных бумаг и подписывающийся только на неразмещенный остаток.</w:t>
      </w:r>
    </w:p>
    <w:p>
      <w:pPr>
        <w:pStyle w:val="Normal"/>
        <w:ind w:firstLine="709"/>
        <w:jc w:val="both"/>
        <w:rPr/>
      </w:pPr>
      <w:r>
        <w:rPr>
          <w:rFonts w:eastAsia="Courier New Cyr" w:cs="Courier New Cyr" w:ascii="Courier New Cyr" w:hAnsi="Courier New Cyr"/>
          <w:sz w:val="24"/>
          <w:szCs w:val="24"/>
        </w:rPr>
        <w:t>Биржевые и внебиржевые международные потоки капитала традиционно подразделяют на:</w:t>
      </w:r>
    </w:p>
    <w:p>
      <w:pPr>
        <w:pStyle w:val="Normal"/>
        <w:numPr>
          <w:ilvl w:val="0"/>
          <w:numId w:val="3"/>
        </w:numPr>
        <w:tabs>
          <w:tab w:val="clear" w:pos="708"/>
          <w:tab w:val="left" w:pos="0" w:leader="none"/>
        </w:tabs>
        <w:ind w:left="283" w:hanging="283"/>
        <w:jc w:val="both"/>
        <w:rPr/>
      </w:pPr>
      <w:r>
        <w:rPr>
          <w:rFonts w:eastAsia="Courier New Cyr" w:cs="Courier New Cyr" w:ascii="Courier New Cyr" w:hAnsi="Courier New Cyr"/>
          <w:sz w:val="24"/>
          <w:szCs w:val="24"/>
        </w:rPr>
        <w:t>частное кредитование или приобретение прав собственности:</w:t>
      </w:r>
    </w:p>
    <w:p>
      <w:pPr>
        <w:pStyle w:val="Normal"/>
        <w:numPr>
          <w:ilvl w:val="0"/>
          <w:numId w:val="3"/>
        </w:numPr>
        <w:tabs>
          <w:tab w:val="clear" w:pos="708"/>
          <w:tab w:val="left" w:pos="0" w:leader="none"/>
        </w:tabs>
        <w:ind w:left="991" w:hanging="283"/>
        <w:jc w:val="both"/>
        <w:rPr/>
      </w:pPr>
      <w:r>
        <w:rPr>
          <w:rFonts w:eastAsia="Courier New Cyr" w:cs="Courier New Cyr" w:ascii="Courier New Cyr" w:hAnsi="Courier New Cyr"/>
          <w:sz w:val="24"/>
          <w:szCs w:val="24"/>
        </w:rPr>
        <w:t>долгосрочные вложения в акции, облигации, использование патентов или авторских прав:</w:t>
      </w:r>
    </w:p>
    <w:p>
      <w:pPr>
        <w:pStyle w:val="Normal"/>
        <w:numPr>
          <w:ilvl w:val="0"/>
          <w:numId w:val="3"/>
        </w:numPr>
        <w:tabs>
          <w:tab w:val="clear" w:pos="708"/>
          <w:tab w:val="left" w:pos="0" w:leader="none"/>
        </w:tabs>
        <w:ind w:left="1699" w:hanging="283"/>
        <w:jc w:val="both"/>
        <w:rPr/>
      </w:pPr>
      <w:r>
        <w:rPr>
          <w:rFonts w:eastAsia="Courier New Cyr" w:cs="Courier New Cyr" w:ascii="Courier New Cyr" w:hAnsi="Courier New Cyr"/>
          <w:sz w:val="24"/>
          <w:szCs w:val="24"/>
        </w:rPr>
        <w:t>прямые инвестиции — кредитование или приобретение акций в зарубежном предприятии, находящемся в значительной степени в собственности инвестора или под его контролем;</w:t>
      </w:r>
    </w:p>
    <w:p>
      <w:pPr>
        <w:pStyle w:val="Normal"/>
        <w:numPr>
          <w:ilvl w:val="0"/>
          <w:numId w:val="3"/>
        </w:numPr>
        <w:tabs>
          <w:tab w:val="clear" w:pos="708"/>
          <w:tab w:val="left" w:pos="0" w:leader="none"/>
        </w:tabs>
        <w:ind w:left="1699" w:hanging="283"/>
        <w:jc w:val="both"/>
        <w:rPr/>
      </w:pPr>
      <w:r>
        <w:rPr>
          <w:rFonts w:eastAsia="Courier New Cyr" w:cs="Courier New Cyr" w:ascii="Courier New Cyr" w:hAnsi="Courier New Cyr"/>
          <w:sz w:val="24"/>
          <w:szCs w:val="24"/>
        </w:rPr>
        <w:t>портфельные инвестиции — кредитование или приобретение акций или иных финансовых инструментов в зарубежном предприятии, не принадлежащем и неподконтрольном инвестору;</w:t>
      </w:r>
    </w:p>
    <w:p>
      <w:pPr>
        <w:pStyle w:val="Normal"/>
        <w:numPr>
          <w:ilvl w:val="0"/>
          <w:numId w:val="3"/>
        </w:numPr>
        <w:tabs>
          <w:tab w:val="clear" w:pos="708"/>
          <w:tab w:val="left" w:pos="0" w:leader="none"/>
        </w:tabs>
        <w:ind w:left="991" w:hanging="283"/>
        <w:jc w:val="both"/>
        <w:rPr/>
      </w:pPr>
      <w:r>
        <w:rPr>
          <w:rFonts w:eastAsia="Courier New Cyr" w:cs="Courier New Cyr" w:ascii="Courier New Cyr" w:hAnsi="Courier New Cyr"/>
          <w:sz w:val="24"/>
          <w:szCs w:val="24"/>
        </w:rPr>
        <w:t>краткосрочные вложения: кредитные векселя и прочие бумаги, сроком до одного года — главным образом, портфельные инвестиции;</w:t>
      </w:r>
    </w:p>
    <w:p>
      <w:pPr>
        <w:pStyle w:val="Normal"/>
        <w:numPr>
          <w:ilvl w:val="0"/>
          <w:numId w:val="3"/>
        </w:numPr>
        <w:tabs>
          <w:tab w:val="clear" w:pos="708"/>
          <w:tab w:val="left" w:pos="0" w:leader="none"/>
        </w:tabs>
        <w:ind w:left="283" w:hanging="283"/>
        <w:jc w:val="both"/>
        <w:rPr/>
      </w:pPr>
      <w:r>
        <w:rPr>
          <w:rFonts w:eastAsia="Courier New Cyr" w:cs="Courier New Cyr" w:ascii="Courier New Cyr" w:hAnsi="Courier New Cyr"/>
          <w:sz w:val="24"/>
          <w:szCs w:val="24"/>
        </w:rPr>
        <w:t>государственное (официальное) кредитование или приобретение прав собственности — преимущественно портфельные инвестиции и кредитование, как долгосрочное, так и краткосрочное.</w:t>
      </w:r>
    </w:p>
    <w:p>
      <w:pPr>
        <w:pStyle w:val="Normal"/>
        <w:ind w:firstLine="709"/>
        <w:jc w:val="both"/>
        <w:rPr/>
      </w:pPr>
      <w:r>
        <w:rPr>
          <w:rFonts w:eastAsia="Courier New Cyr" w:cs="Courier New Cyr" w:ascii="Courier New Cyr" w:hAnsi="Courier New Cyr"/>
          <w:sz w:val="24"/>
          <w:szCs w:val="24"/>
        </w:rPr>
        <w:t>В связи с глобализацией финансовых рынков и развитием информационных технологий значение фондового рынка во всех государствах сильно увеличивается по мере многократного увеличения активности и масштабов деятельности участников международного рынка капитала. Однако одновременно растет и его неустойчивость.</w:t>
      </w:r>
    </w:p>
    <w:p>
      <w:pPr>
        <w:pStyle w:val="Style15"/>
        <w:spacing w:lineRule="auto" w:line="240"/>
        <w:ind w:left="0" w:right="0" w:firstLine="709"/>
        <w:rPr/>
      </w:pPr>
      <w:r>
        <w:rPr>
          <w:rFonts w:eastAsia="Courier New Cyr" w:cs="Courier New Cyr" w:ascii="Courier New Cyr" w:hAnsi="Courier New Cyr"/>
          <w:sz w:val="24"/>
          <w:szCs w:val="24"/>
        </w:rPr>
        <w:t>С 40-х гг. большинство национальных экономик мира бурно развиваются, чему помогли американское правительство (и план Маршалла) и стабилизационная деятельность международных организаций, в том числе Международного валютного фонда и Международного банка реконструкции и развития. Япония восстала из пепла Второй мировой войны без значительных затруднений. В годы непосредственно после войны Западная Германия с помощью плана Маршалла и путем ограничивания своих военных расходов отмечает значительное развитие. С середины 60-х гг. США, Англия, Франция и другие страны стали проводить своеобразную операцию на финансовом рынке — публичное предложение ценных бумаг, когда инициативная группа по размещению фондовых ценностей публично обращается к держателям акций некоторых компаний с предложением купить у последних определенное количество ценных бумаг по курсу выше биржевого за определенный период (чаще всего 1-3 мес.). Цели операции были различными: от извлечения спекулятивной прибыли до приобретения контрольного пакета акций. Отсюда выделился своеобразный сектор финансового рынка определенных деловых кругов и способ оживления биржевых операций, а обычный финансовый рынок утратил важный источник потенциального спроса на бумаги. Мировой финансовый рынок как рынок облигационных займов начал появляться в послевоенное время, а со второй половины 60-х гг. на мировом рынке ссудных капиталов стали функционировать два параллельных рынка: традиционных иностранных и еврозаймов. В 70-е гг. резко возросло количество операций на рынке среднесрочных и долгосрочных иностранных и еврокредитов, которые в начале 80-х гг. занимали приблизительно 80% общей суммы заемных операций. В середине 80-х гг. на мировом рынке ссудных капиталов резко повысился удельный вес операций с ценными бумагами (в особенности с облигациями) вследствие расширения прямой международной финансовой деятельности транснациональных корпораций и уменьшилась доля банковского кредитования.</w:t>
      </w:r>
    </w:p>
    <w:p>
      <w:pPr>
        <w:pStyle w:val="Normal"/>
        <w:ind w:firstLine="709"/>
        <w:jc w:val="both"/>
        <w:rPr/>
      </w:pPr>
      <w:r>
        <w:rPr>
          <w:rFonts w:eastAsia="Courier New Cyr" w:cs="Courier New Cyr" w:ascii="Courier New Cyr" w:hAnsi="Courier New Cyr"/>
          <w:sz w:val="24"/>
          <w:szCs w:val="24"/>
        </w:rPr>
        <w:t xml:space="preserve">Изменение структуры вывоза капитала касается как источников формирования ресурсов, так и их использования. Одни и те же факторы могут оказывать противоречивое воздействие (например, научно-техническая революция). Другие (например, инфляция) создают неуверенность у кредиторов, вызывают рост процентных ставок, что отпугивает нуждающихся в средствах и вызывает свертывание долгосрочного кредита. В этом случае владельцы свободных денежных средств будут вкладывать их в ценные бумаги, а не предоставлять ссуды в денежной форме. С одной стороны, под влиянием указанных факторов явно проявляется стремление к интернационализации, приводящее к взаимному проникновению капиталов различных стран, взаимной либерализации условий движения капитала, созданию международных валютных фондов, банков, консорциумов, появлению коллективных валют и другим тенденциям. С другой стороны, существует стремление к национальной изоляции для защиты от иностранных конкурентов и боязнь населения развития иностранной собственности в стране, что приводит к проявлению всевозможных ограничений для иностранных предпринимателей. Например, после Второй мировой войны американцы испугались влияния Европейского экономического союза и Японии в стране и ввели ограничительные меры для иностранных инвесторов, поэтому капиталы ушли на другие рынки и ускорилось развитие группировок. </w:t>
      </w:r>
    </w:p>
    <w:p>
      <w:pPr>
        <w:pStyle w:val="Normal"/>
        <w:ind w:firstLine="709"/>
        <w:jc w:val="both"/>
        <w:rPr/>
      </w:pPr>
      <w:r>
        <w:rPr>
          <w:rFonts w:eastAsia="Courier New Cyr" w:cs="Courier New Cyr" w:ascii="Courier New Cyr" w:hAnsi="Courier New Cyr"/>
          <w:sz w:val="24"/>
          <w:szCs w:val="24"/>
        </w:rPr>
        <w:t>Относительно новое явление — появление в послевоенное время в международной валютно-кредитной сфере международных финансовых центров, в том числе в развивающихся странах. Само понятие международного (мирового) финансового центра производно от понятия международного рынка ссудных капиталов, потому что формирование международных финансовых центров означает обособление относительно небольшого числа международных финансовых рынков, на которых осуществляется интернациональная финансово-кредитная деятельность, мобилизуются и перераспределяются кредитные ресурсы и совершаются разнообразные валютные операции. Уже в 70-е гг. между финансовыми центрами начала складываться специализация по видам международной кредитной деятельности. Так, в рамках Западной Европы Лондон известен прежде всего рынками евровалютных операций, фондовых ценностей, золота, фьючерсных сделок. Цюрих выполняет роль рынка золота и международных капиталов. Люксембург выделяется своей фондовой биржей и как центр долгосрочных займов. Сингапур играет роль фондового аккумулятора региона, Гонконг — центра международного синдицированного кредитования. Раньше для возникновения международного финансового центра были необходимы как наличие крупной фондовой биржи, так и развитой системы национальных банков со стабильной валютой. Сейчас достаточно гибкого финансового законодательства (в особенности для нерезидентов), что демонстрируют Сингапур, Бахрейн, Кипр и другие финансовые центры. Для конкурентоспособного финансового центра решающими являются три момента: интеграция в эффективное хозяйство страны, демонстрирующей постоянный рост на основе стабильной валюты и четкости финансовой политики; либеральные налоговые и правовые условия, не препятствующие финансовым операциям и инвестициям и дающие возможность эффективно распределить средства; действующая развитая банковская, биржевая и страховая система с четким рыночным надзором. Центральными вопросами привлекательности любого финансового центра являются его техническое и организационное оформление и создание актуальной правовой базы. Важнейшие мировые финансовые центры осуществляют валютные, кредитные, страховые и другие операции. К ним относят Нью-Йорк, Франкфурт-на-Майне, Цюрих, Милан и другие центры.</w:t>
      </w:r>
    </w:p>
    <w:p>
      <w:pPr>
        <w:pStyle w:val="Normal"/>
        <w:ind w:firstLine="709"/>
        <w:jc w:val="both"/>
        <w:rPr/>
      </w:pPr>
      <w:r>
        <w:rPr>
          <w:rFonts w:eastAsia="Courier New Cyr" w:cs="Courier New Cyr" w:ascii="Courier New Cyr" w:hAnsi="Courier New Cyr"/>
          <w:sz w:val="24"/>
          <w:szCs w:val="24"/>
        </w:rPr>
        <w:t xml:space="preserve">Отсюда можно заметить зависимость между рынком ценных бумаг и рынком ссудных капиталов. Ссудный капитал действует на базе кругооборота реального и денежного капиталов. С другой стороны, ссудный капитал взаимосвязан с капиталом, представленным в ценных бумагах и называемым фиктивным. Поэтому в настоящее время возросло внимание к проблемам рынков капиталов. Возникли новые явления перестройки экономики, а отсюда и банковской, и хозяйственной деятельности. Во Франкфурте-на-Майне и других финансовых центрах Европы появились специализированные институты, исследующие мировой рынок капиталов. </w:t>
      </w:r>
    </w:p>
    <w:p>
      <w:pPr>
        <w:pStyle w:val="Normal"/>
        <w:ind w:firstLine="709"/>
        <w:jc w:val="both"/>
        <w:rPr/>
      </w:pPr>
      <w:r>
        <w:rPr>
          <w:rFonts w:eastAsia="Courier New Cyr" w:cs="Courier New Cyr" w:ascii="Courier New Cyr" w:hAnsi="Courier New Cyr"/>
          <w:sz w:val="24"/>
          <w:szCs w:val="24"/>
        </w:rPr>
        <w:t xml:space="preserve">С конца 80-х до начала 90-х гг. мировой рынок капитала характеризовался крайней неустойчивостью, неуравновешенностью и сильной подвижностью как национальных, так и международных валютных и финансовых рынков вследствие глобальной перестройки экономической структуры и влияния интересов предпринимателей. </w:t>
      </w:r>
    </w:p>
    <w:p>
      <w:pPr>
        <w:pStyle w:val="Normal"/>
        <w:ind w:firstLine="709"/>
        <w:jc w:val="both"/>
        <w:rPr/>
      </w:pPr>
      <w:r>
        <w:rPr>
          <w:rFonts w:eastAsia="Courier New Cyr" w:cs="Courier New Cyr" w:ascii="Courier New Cyr" w:hAnsi="Courier New Cyr"/>
          <w:sz w:val="24"/>
          <w:szCs w:val="24"/>
        </w:rPr>
        <w:t>Резкие колебания валютных курсов и процентных ставок затрудняли разработки финансовых стратегий как инвесторами, так и должниками. Соответственно менялась и территориальная структура участников рынка, в 1988 г. заметно преобладание европейских эмитентов, в 1992 г. — скачок азиатских выпусков, в 1996 г. соотношение эмитентов стало постепенно стабилизироваться вследствие наступившей вр</w:t>
      </w:r>
      <w:r>
        <w:rPr>
          <w:rFonts w:eastAsia="Courier New CE" w:cs="Courier New CE" w:ascii="Courier New CE" w:hAnsi="Courier New CE"/>
          <w:sz w:val="24"/>
          <w:szCs w:val="24"/>
        </w:rPr>
        <w:t>é</w:t>
      </w:r>
      <w:r>
        <w:rPr>
          <w:rFonts w:eastAsia="Courier New Cyr" w:cs="Courier New Cyr" w:ascii="Courier New Cyr" w:hAnsi="Courier New Cyr"/>
          <w:sz w:val="24"/>
          <w:szCs w:val="24"/>
        </w:rPr>
        <w:t>менной устойчивости развития мирового рынка капиталов, в 1999 г. мировая экономика практически восстановилась после череды финансовых кризисов, преобладали выпуски ценных бумаг европейских эмитентов и вообще международный рынок капитала стал более диверсифицированным с точки зрения участников.</w:t>
      </w:r>
    </w:p>
    <w:p>
      <w:pPr>
        <w:pStyle w:val="Normal"/>
        <w:ind w:firstLine="709"/>
        <w:jc w:val="both"/>
        <w:rPr/>
      </w:pPr>
      <w:r>
        <w:rPr>
          <w:rFonts w:eastAsia="Courier New Cyr" w:cs="Courier New Cyr" w:ascii="Courier New Cyr" w:hAnsi="Courier New Cyr"/>
          <w:sz w:val="24"/>
          <w:szCs w:val="24"/>
        </w:rPr>
        <w:t xml:space="preserve">Методы, сводившие к минимуму риски, пользовались большой популярностью, но коммерческие кредиторы не перестали изыскивать более эффективные стратегии управления портфелями ценных бумаг, что привело к общей стабилизации рынка. Подобное изменение характера деятельности финансово-кредитных институтов и государства происходит под влиянием научно-технической революции, инфляции, появления и усиления коллективных валют и нефтедолларов, изменения структуры вывоза капитала. </w:t>
      </w:r>
    </w:p>
    <w:p>
      <w:pPr>
        <w:pStyle w:val="Normal"/>
        <w:ind w:firstLine="709"/>
        <w:jc w:val="both"/>
        <w:rPr/>
      </w:pPr>
      <w:r>
        <w:rPr>
          <w:rFonts w:eastAsia="Courier New Cyr" w:cs="Courier New Cyr" w:ascii="Courier New Cyr" w:hAnsi="Courier New Cyr"/>
          <w:sz w:val="24"/>
          <w:szCs w:val="24"/>
        </w:rPr>
        <w:t>В общем объеме роста потоков капитала в период с 1987 по 1994 гг. в относительных единицах увеличились выпуски евронот, особенно среднесрочных евронот — с 2,02% в 1987 г. до 25,11% в 1994 г., облигаций с плавающим процентом — с 3,29% в 1987 г. до 9,95% в 1994 г. и международных акций — с 2% в 1988 г. до 6% в 1994 г. В настоящее время активно растут выпуски депозитарных расписок. В 1996 г. инвесторы в США вложили 500 млрд. долл. в ценные бумаги, из них 250 млрд. долл. в АДР — свободно обращающиеся свидетельства на акции, депонированные в американских банках. Чтобы недопустить даже колебания своих ценных бумаг, известные компании разрабатывают собственные финансовые инструменты. В частности, в ответ на выпуски специфических ценных бумаг DARTS компанией Salomon Brothers и STARS компанией First Boston, инвестиционный банк Merrill Lynch эмитировал собственный "фирменный продукт" (аналогичный выпущенным конкурентами) — привилегированные акции аукционного рынка, представляющие собой специфические ценные бумаги "голландского аукциона". Размер дивидендов по ним определяется периодически путем проведения "голландского аукциона" каждые 49 дней (они и составляют период владения этих финансовых инструментов — однако на практике период владения равен 46 дням - именно столько необходимо для проведения начисленных 70% дивидендов на акции как необлагаемый налогом доход). Со своей стороны, Goldman Sachs эмитировали еще одну разновидность аукционных привилегированных акций — APS.</w:t>
      </w:r>
    </w:p>
    <w:p>
      <w:pPr>
        <w:pStyle w:val="Normal"/>
        <w:ind w:firstLine="709"/>
        <w:jc w:val="both"/>
        <w:rPr/>
      </w:pPr>
      <w:r>
        <w:rPr>
          <w:rFonts w:eastAsia="Courier New Cyr" w:cs="Courier New Cyr" w:ascii="Courier New Cyr" w:hAnsi="Courier New Cyr"/>
          <w:sz w:val="24"/>
          <w:szCs w:val="24"/>
        </w:rPr>
        <w:t xml:space="preserve">Таким образом, за последние 30 лет в мире произошли серьезные политические и экономические изменения, которые отразились и в области международных финансов. Так, всего за несколько десятилетий Япония, с населением около половины населения США, стала значительной экономической силой. Сейчас самые большие банки и индустриальные компании - японские. Они активно участвуют в финансировании Казначейства США, а бум японского фондового рынка 80-х гг. не остался незамеченным. Появляются также новые виды непосредственно связанных с инвестициями компаний. Большое значение имеют транснациональные корпорации и банки и появившиеся недавно всевозможные инвестиционные компании и клубы, которые будут подробно рассмотрены в дальнейшем. Развитие быстрых и глобальных коммуникаций и возможность на этой основе 24-часовой торговли уже не являются научной фантастикой. Чем ближе мы подходим к 21 веку, тем лучше понимаем, что данное экономическое восхождение продолжится. Грядущее экономическое оживление в России и других постсоциалистических странах откроет новые рынки и возможности фирмам и инвесторам. Объединение Германии приведет к увеличению финансовых возможностей всего Европейского союза, а сама Германия, несомненно, станет большой экономической силой в конце этого — начале следующего века, справившись с временными трудностями. </w:t>
      </w:r>
    </w:p>
    <w:p>
      <w:pPr>
        <w:pStyle w:val="Normal"/>
        <w:ind w:firstLine="709"/>
        <w:jc w:val="both"/>
        <w:rPr/>
      </w:pPr>
      <w:r>
        <w:rPr>
          <w:rFonts w:eastAsia="Courier New Cyr" w:cs="Courier New Cyr" w:ascii="Courier New Cyr" w:hAnsi="Courier New Cyr"/>
          <w:sz w:val="24"/>
          <w:szCs w:val="24"/>
        </w:rPr>
        <w:t>Структурные изменения на международных финансовых рынках подкрепляли импульсы поиска новых стратегий для уменьшения риска инвестирования. К числу наиболее значительных изменений относят глобализацию финансовых рынков и влияние информационной и вычислительной техники и технологии на международные займы. Эти тенденции способствуют увеличению участников операций на глобальном финансовом рынке и сглаживают различия между сегментами рынка, расширяя при этом еще больше круг возможностей должников и кредиторов, связанных с финансированием и управлением портфелями ценных бумаг.</w:t>
      </w:r>
    </w:p>
    <w:p>
      <w:pPr>
        <w:pStyle w:val="Normal"/>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ктябре 1997 г. на мировом рынке капиталов разразился один из крупнейших кризисов, проявившийся сначала в Гонконге, потом в странах с развитой рыночной экономикой, а затем и в странах с формирующейся рыночной экономикой, но главный урок, который можно извлечь из опыта последних лет, состоит в том, что с развитием международной финансовой интеграции отдельные страны время от времени будут испытывать финансовые кризисы, особенно в периоды неустойчивости валютного рынка и рынка ценных бумаг. С целью ограничения риска правительства должны решать проблемы до их обострения. </w:t>
      </w:r>
    </w:p>
    <w:p>
      <w:pPr>
        <w:pStyle w:val="Normal"/>
        <w:ind w:firstLine="709"/>
        <w:jc w:val="both"/>
        <w:rPr/>
      </w:pPr>
      <w:r>
        <w:rPr>
          <w:rFonts w:eastAsia="Courier New Cyr" w:cs="Courier New Cyr" w:ascii="Courier New Cyr" w:hAnsi="Courier New Cyr"/>
          <w:sz w:val="24"/>
          <w:szCs w:val="24"/>
        </w:rPr>
        <w:t>27.10.1997 г. на мировом финансовом рынке начался крупнейший мировой биржевой кризис. Возможно, этот день останется в истории как "черный понедельник", потому что курсы акции компаний во всем мире стали стремительно падать. Сначала падение курсов корпоративных бумаг началось в Гонконге. По мнению экспертов, валютный кризис, присоединение Гонконга к Китаю и очень высокие курсы акций в Гонконге привели к нестабильности рынка ценных бумаг, так как его капитализация в 3 раза превышала объем валового внутреннего продукта, то есть стоимость предприятий, акции которых обращаются на рынке, была в 3 раза больше ВВП. Азиатский рынок должен был посыпаться, а за ним все рынки (особенно рынки развитых стран), которые реагировали один на другой. "Перегретому" рынку необходим был повод для прихода в норму. Экономика Гонконга в большой степени искусственно привязана к американскому доллару, а экономика Японии - локомотива инвестиций региона - сейчас находится в кризисном состоянии, её финансовая система оказалась неэффективна для предотвращения и урегулирования кризиса в регионе. Падение азиатского рынка вызвало колебания на других рынках. На Нью-Йоркской фондовой бирже индекс Доу Джонса для 30 компаний упал на 500 пунктов и достиг уровня 7140 пунктов, за ним последовало падение индекса ДАКС во Франкфурте на 13%, индекса Файнэншл Таймс -на 10%, японского Никкея - на 4%. Кризис докатился даже до тихой Финляндии. Американцы утверждали, что (после последнего кризиса 1987 г.) их экономика здор</w:t>
      </w:r>
      <w:r>
        <w:rPr>
          <w:rFonts w:eastAsia="Courier New CE" w:cs="Courier New CE" w:ascii="Courier New CE" w:hAnsi="Courier New CE"/>
          <w:sz w:val="24"/>
          <w:szCs w:val="24"/>
        </w:rPr>
        <w:t>ó</w:t>
      </w:r>
      <w:r>
        <w:rPr>
          <w:rFonts w:eastAsia="Courier New Cyr" w:cs="Courier New Cyr" w:ascii="Courier New Cyr" w:hAnsi="Courier New Cyr"/>
          <w:sz w:val="24"/>
          <w:szCs w:val="24"/>
        </w:rPr>
        <w:t>ва, как никогда. Однако акции ведущих компаний (особенно из области высоких технологий), которые все время росли, начали стремительно падать, указывая на непредсказуемость и хрупкость мирового фондового рынка. Руководители крупнейших индустриальных стран начали конфиденциальные консультации, планировалась срочная встреча восьмерки. По мнению экспертов, этот кризис можно было предвидеть, так как в последние годы курсы акций большинства компаний были неоправданно завышены и нуждались в корректировке, которая, однако, стала стихийной. По мнению главы Федеральной резервной системы США А. Гринспена, жесткие меры по урегулированию огромного рынка скорее всего привели бы к обратному результату. Он считает, что в долгосрочной перспективе подобные кризисы полезны для США: темпы роста курсов акций замедляются до более устойчивого уровня, а инфляция становится менее обременительной, что показал предыдущий кризис 1987 г., механизмы торможения которого успешно сработали и сейчас. Эксперты компании Кредит Свисс Ферст Бостон (CSFB) считают, что рынок стабилизируется на новом уровне. В подобной ситуации населению лучше оставлять долларовые сбережения в долларах, а вложения в ценные бумаги - в ценных бумагах, так как особых причин для обмена нет.</w:t>
      </w:r>
    </w:p>
    <w:p>
      <w:pPr>
        <w:pStyle w:val="Normal"/>
        <w:ind w:firstLine="709"/>
        <w:jc w:val="both"/>
        <w:rPr/>
      </w:pPr>
      <w:r>
        <w:rPr>
          <w:rFonts w:eastAsia="Courier New Cyr" w:cs="Courier New Cyr" w:ascii="Courier New Cyr" w:hAnsi="Courier New Cyr"/>
          <w:sz w:val="24"/>
          <w:szCs w:val="24"/>
        </w:rPr>
        <w:t>Наряду с "черным" понедельником деловая общественность впоследствии стала говорить о "золотом" вторнике. 28 октября 1997 г. за один час индекс Доу Джонса на Нью-Йоркской фондовой бирже вырос на 337,17 пунктов и составил 7498 пунктов. Это восстановило спокойствие мелких и ободрило крупных инвесторов. В частности, компания "Майкрософт" потеряла в понедельник 2 млрд. долл., а во вторник вернула 1,8 млрд.; CNN заработала 115 млн. долл., а IBM была готова купить 3,5 млрд. собственных акций. 28 октября были проданы более 1 млрд. акций. В среду на закрытие биржи индекс Доу Джонса вырос до 7506 пунктов. В Токио в среду ситуация стабилизировалась, цены акций стали расти, но медленно. В Гонконге начались торги, и хотя индекс Хан Сян вырос на 17,5%, эксперты считают, что период резких колебаний не окончен. Спекуляции гонконговский доллар/американский доллар, наряду с колебаниями рынка ценных бумаг, но в меньшей степени, продолжаются и в 1998 г. Рынки стран с переходной экономикой (и российский) также отреагировали на мировой кризис: в Малайзии рынок корпоративных бумаг упал на 6% сразу после введения правительством ограничений, а в Чехии властям пришлось отменить ограничительные требования, так как они привели к большим затруднениям для импортеров и не оказали никакого влияния на ход кризиса. В Таиланде удалось только оттянуть его начало, но в результате кризис оказался более глубоким, чем мог бы быть, потому что власти слишком долго не принимали соответствующих предупредительных мер.</w:t>
      </w:r>
    </w:p>
    <w:p>
      <w:pPr>
        <w:pStyle w:val="Normal"/>
        <w:ind w:firstLine="709"/>
        <w:jc w:val="both"/>
        <w:rPr/>
      </w:pPr>
      <w:r>
        <w:rPr>
          <w:rFonts w:eastAsia="Courier New Cyr" w:cs="Courier New Cyr" w:ascii="Courier New Cyr" w:hAnsi="Courier New Cyr"/>
          <w:sz w:val="24"/>
          <w:szCs w:val="24"/>
        </w:rPr>
        <w:t>Однако в целом, 90-е гг. принесли значительное улучшение инвестиционного климата, частично находящегося под влиянием признания выгод прямых иностранных инвестиций. Изменение в отношении, в свою очередь, привело к устранению прямых препятствий для потоков капитала и к увеличению программ использования и привлечения иностранных инвестиций. Продолжающееся устранение национальных препятствий путем дерегулирования, снятия ограничений и приватизации также было широко распространено. Дерегулирование и повышение конкурентоспособности сделали слияния и поглощения более жизнеспособными в секторах телекоммуникации, электроэнергетики, других коммунальных предприятиях и секторах финансового обслуживания, в то время как приватизационные программы обеспечивали возможности для международного инвестирования. Продажа государственных компаний иностранным инвесторам представляла большую часть прямых иностранных инвестиций, особенно среди новых членов Организации экономического сотрудничества и развития (например, Венгрии, Польши и Чехии) и некоторых развивающихся государств.</w:t>
      </w:r>
    </w:p>
    <w:p>
      <w:pPr>
        <w:pStyle w:val="Normal"/>
        <w:ind w:firstLine="709"/>
        <w:jc w:val="both"/>
        <w:rPr/>
      </w:pPr>
      <w:r>
        <w:rPr>
          <w:rFonts w:eastAsia="Courier New Cyr" w:cs="Courier New Cyr" w:ascii="Courier New Cyr" w:hAnsi="Courier New Cyr"/>
          <w:sz w:val="24"/>
          <w:szCs w:val="24"/>
        </w:rPr>
        <w:t xml:space="preserve">В дополнение к структурным факторам, рост иностранных инвестиций в значительной степени зависит от делового цикла в обеих странах - кредиторе и реципиенте. Продолжающаяся экспансия в США способствовала увеличению мировых потолков иностранного капитала и дала возможность "пользоваться моментом". Быстрое выздоровление азиатских стран, ранее пораженных финансовыми кризисами, внесло свой вклад в эту тенденцию. Региональные соглашения о поощрении потоков инвестиций также способствовали увеличению их уровня. В 2000 г. потоки мировых прямых инвестиций возросли на 18% и достигли рекордной цифры в 1,3 трлн. долл. По мнению экспертов ЮНКТАД, их рост продолжался и в 1991-2000 гг., образовав наиболее длинный период постоянного роста в 30 лет. </w:t>
      </w:r>
    </w:p>
    <w:p>
      <w:pPr>
        <w:pStyle w:val="Normal"/>
        <w:ind w:firstLine="709"/>
        <w:jc w:val="both"/>
        <w:rPr/>
      </w:pPr>
      <w:r>
        <w:rPr>
          <w:rFonts w:eastAsia="Courier New Cyr" w:cs="Courier New Cyr" w:ascii="Courier New Cyr" w:hAnsi="Courier New Cyr"/>
          <w:sz w:val="24"/>
          <w:szCs w:val="24"/>
        </w:rPr>
        <w:t xml:space="preserve">Среди трех основных групп стран (развитых, развивающихся (к развивающимся государствам ЮНКТАД относит страны Ближнего Востока и Азии (за исключением Израиля и Японии) и страны Тихоокеанского региона (за исключением Австралии и Новой Зеландии), а также Африки (за исключением ЮАР), Латинской Америки и Карибского бассейна и развивающейся Европы; государства бывшей Югославии также относятся к развивающимся — поэтому статистика ЮНКТАД не совпадает с другими статистическими источниками) и Центральной и Восточной Европы, в 2000 г. развитые страны достигли наиболее высокого темпа роста инвестиций (21%), превысив 1 трлн. долл. В значительной степени рост произошел благодаря заграничным слияниям и поглощениям. Также отмечались рекордные уровни притока иностранных средств в развивающиеся государства и страны Центральной и Восточной Европы. Прирост составил более 8% (240 млрд. долл.) и 9% (25 млрд. долл.) соответственно. Однако доля этих групп стран в мировых инвестициях продолжала уменьшаться, а для развивающихся государств она была самой низкой за десятилетие. </w:t>
      </w:r>
    </w:p>
    <w:p>
      <w:pPr>
        <w:pStyle w:val="Normal"/>
        <w:ind w:firstLine="709"/>
        <w:jc w:val="both"/>
        <w:rPr/>
      </w:pPr>
      <w:r>
        <w:rPr>
          <w:rFonts w:eastAsia="Courier New Cyr" w:cs="Courier New Cyr" w:ascii="Courier New Cyr" w:hAnsi="Courier New Cyr"/>
          <w:sz w:val="24"/>
          <w:szCs w:val="24"/>
        </w:rPr>
        <w:t>Вопреки стагнации потоков прямых иностранных инвестиций в 1997-1998 гг., в 2000 г. отмечался рост вложений в Азию (особенно в Гонконг и Китай), свидетельствуя об окончании волны кризисов, в то время как притоки капитала в Африку и Латинскую Америку и Карибский бассейн снижались. Резкое падение притока капитала в развивающиеся страны в целом (почти на 22%, до 86 млрд. долл.) в значительной степени основывалось на падении доли именно последних групп стран. Снижение концентрировалось в Аргентине и Чили, где три важнейших сделки заграничных поглощений в 1999 г. подняли приток капитала до рекордного уровня, который не мог сохраниться и в 2000 г.</w:t>
      </w:r>
    </w:p>
    <w:p>
      <w:pPr>
        <w:pStyle w:val="Normal"/>
        <w:ind w:firstLine="709"/>
        <w:jc w:val="both"/>
        <w:rPr/>
      </w:pPr>
      <w:r>
        <w:rPr>
          <w:rFonts w:eastAsia="Courier New Cyr" w:cs="Courier New Cyr" w:ascii="Courier New Cyr" w:hAnsi="Courier New Cyr"/>
          <w:sz w:val="24"/>
          <w:szCs w:val="24"/>
        </w:rPr>
        <w:t>Стоимость заграничных слияний и поглощений в 2000 г. выросла почти на 50% и составила 1,1 трлн. ам. долл. Они были движущей силой потоков прямых иностранных инвестиций.</w:t>
      </w:r>
    </w:p>
    <w:p>
      <w:pPr>
        <w:pStyle w:val="Normal"/>
        <w:ind w:firstLine="709"/>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Таблица</w:t>
      </w:r>
    </w:p>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аграничные слияния и поглощения (млрд. ам. долл.)</w:t>
      </w:r>
    </w:p>
    <w:tbl>
      <w:tblPr>
        <w:tblW w:w="8575" w:type="dxa"/>
        <w:jc w:val="left"/>
        <w:tblInd w:w="-77" w:type="dxa"/>
        <w:tblLayout w:type="fixed"/>
        <w:tblCellMar>
          <w:top w:w="0" w:type="dxa"/>
          <w:left w:w="70" w:type="dxa"/>
          <w:bottom w:w="0" w:type="dxa"/>
          <w:right w:w="70" w:type="dxa"/>
        </w:tblCellMar>
      </w:tblPr>
      <w:tblGrid>
        <w:gridCol w:w="3189"/>
        <w:gridCol w:w="850"/>
        <w:gridCol w:w="851"/>
        <w:gridCol w:w="850"/>
        <w:gridCol w:w="851"/>
        <w:gridCol w:w="850"/>
        <w:gridCol w:w="1134"/>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гион/стра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9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99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2"/>
                <w:szCs w:val="22"/>
              </w:rPr>
            </w:pPr>
            <w:r>
              <w:rPr>
                <w:rFonts w:eastAsia="Courier New Cyr" w:cs="Courier New Cyr" w:ascii="Courier New Cyr" w:hAnsi="Courier New Cyr"/>
                <w:sz w:val="22"/>
                <w:szCs w:val="22"/>
              </w:rPr>
              <w:t>20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ые 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6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88,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23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44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68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 057,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вропейский союз</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7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8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87,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3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586,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Ш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5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8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20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25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32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Япон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5,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4"/>
                <w:szCs w:val="24"/>
              </w:rPr>
              <w:t>развивающиеся стран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3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6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8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7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69,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фрик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Южная, Восточная и Юго-Восточная Аз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2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атинская Америка и Карибский бассей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20,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6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4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45,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Западная Ази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0,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sz w:val="24"/>
                <w:szCs w:val="24"/>
              </w:rPr>
              <w:t xml:space="preserve">Центральная и Восточная Европ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5,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6,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го в мир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8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227,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30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53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7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New Cyr" w:hAnsi="Courier New Cyr" w:eastAsia="Courier New Cyr" w:cs="Courier New Cyr"/>
                <w:sz w:val="22"/>
                <w:szCs w:val="22"/>
              </w:rPr>
            </w:pPr>
            <w:r>
              <w:rPr>
                <w:rFonts w:eastAsia="Courier New Cyr" w:cs="Courier New Cyr" w:ascii="Courier New Cyr" w:hAnsi="Courier New Cyr"/>
                <w:sz w:val="22"/>
                <w:szCs w:val="22"/>
              </w:rPr>
              <w:t>1 143,8</w:t>
            </w:r>
          </w:p>
        </w:tc>
      </w:tr>
    </w:tbl>
    <w:p>
      <w:pPr>
        <w:pStyle w:val="Normal"/>
        <w:ind w:firstLine="709"/>
        <w:jc w:val="both"/>
        <w:rPr/>
      </w:pPr>
      <w:r>
        <w:rPr>
          <w:rFonts w:eastAsia="Courier New Cyr" w:cs="Courier New Cyr" w:ascii="Courier New Cyr" w:hAnsi="Courier New Cyr"/>
          <w:sz w:val="24"/>
          <w:szCs w:val="24"/>
        </w:rPr>
        <w:t>США продолжали быть страной с крупнейшей долей продаж. Поглощение германской компании "Mannesmann" английской "Vodafone AirTouch" поставило Германию на второе место по продажам в сделках слияний и поглощений, вытеснив Великобританию. Однако Англия продолжала оставаться крупнейшим поглотителем второй год. Уровень поглощений японских компаний иностранными фирмами, в целом, продолжал оставаться таким же, как и в 1999 г. Таким образом, крупные заграничные слияния и поглощения с легкостью могут изменить объем и направление потоков прямых иностранных инвестиций, что подтверждается большим числом мегасделок (со средней стоимостью 1 млрд. долл.), выросших со 114 в 1999 г. до 175 в 2000 г., а их доля увеличилась с 68% до 76% соответственно.</w:t>
      </w:r>
    </w:p>
    <w:p>
      <w:pPr>
        <w:pStyle w:val="Normal"/>
        <w:ind w:firstLine="709"/>
        <w:jc w:val="both"/>
        <w:rPr/>
      </w:pPr>
      <w:r>
        <w:rPr>
          <w:rFonts w:eastAsia="Courier New Cyr" w:cs="Courier New Cyr" w:ascii="Courier New Cyr" w:hAnsi="Courier New Cyr"/>
          <w:sz w:val="24"/>
          <w:szCs w:val="24"/>
        </w:rPr>
        <w:t>Рассматривая более длительную перспективу, по мнению экономистов, наблюдается впечатляющий рост потоков капитала в 90-е гг. Мировые потоки инвестиций более чем утроились, в то время как вложения в развивающиеся страны выросли почти в шесть раз. Хотя развитые государства продолжают играть доминирующую роль в международном инвестировании, возрастающую важность получают страны с переходной экономикой.</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footerReference w:type="default" r:id="rId2"/>
      <w:type w:val="nextPage"/>
      <w:pgSz w:w="11906" w:h="16838"/>
      <w:pgMar w:left="1701"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urier New CE">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ñòàíäàðòíûé"/>
    <w:basedOn w:val="Normal"/>
    <w:qFormat/>
    <w:pPr>
      <w:spacing w:lineRule="auto" w:line="360"/>
      <w:ind w:left="57" w:right="113" w:firstLine="680"/>
      <w:jc w:val="both"/>
    </w:pPr>
    <w:rPr>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8:51:00Z</dcterms:created>
  <dc:creator>���� ����� ����������</dc:creator>
  <dc:description/>
  <dc:language>en-US</dc:language>
  <cp:lastModifiedBy>����� ����������</cp:lastModifiedBy>
  <dcterms:modified xsi:type="dcterms:W3CDTF">1980-01-04T22:52:00Z</dcterms:modified>
  <cp:revision>4</cp:revision>
  <dc:subject/>
  <dc:title>���������� �����</dc:title>
</cp:coreProperties>
</file>